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ew in the internet and i have making music for a few year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-File of your server was the information, that i can send mus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Ok, here are two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, it is the right way to spreading my music. If this is, than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much more selfmade-musics in the next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-files includes two musics: Chinrap and Diving. Both mus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by myself and they are in general midi standard. I hop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on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winterberg@bochum.netsurf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